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</w:rPr>
            </w:pPr>
            <w:r>
              <w:rPr>
                <w:b/>
              </w:rPr>
              <w:t>Filenam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1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Capturing the PAST buil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56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Bełt 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57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Chwacki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58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Czata 49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59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on "Golski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0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Gozdawa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1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Gustaw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2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Harnaś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3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Kiliński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4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Miotła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5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Parasol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6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Pięść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7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Wigry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8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Zośka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69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alion "Łukasiński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0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Battery "Żbik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1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Security Corp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2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Battalion "Nałęcz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3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Battalion "Sokół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4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Detachment "Osa"-"Kosa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5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Battle Group of Home Army Regiment "Baszta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6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Battle Group of Home Army Regiment "Jeleń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7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Chrobry II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8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Garłuch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79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Gurt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0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Krybar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1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Kryska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2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Kuba-Sosna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3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Leśnik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4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Obroża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5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Róg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6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Home Army Group "Żywiciel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7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Gloria Victis Monu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8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Cenotaph of Home Army command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89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The L Quart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90a.mp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Battalion "Chroby I"</w:t>
            </w:r>
          </w:p>
        </w:tc>
      </w:tr>
    </w:tbl>
    <w:p>
      <w:pPr>
        <w:pStyle w:val="Zwykytekst"/>
        <w:rPr/>
      </w:pPr>
      <w:r>
        <w:rPr/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pBdr/>
    </w:pPr>
    <w:rPr>
      <w:rFonts w:ascii="Arial" w:hAnsi="Arial" w:eastAsia="Arial Unicode MS" w:cs="Arial"/>
      <w:b/>
      <w:i/>
      <w:color w:val="000000"/>
      <w:sz w:val="26"/>
      <w:szCs w:val="2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42:00Z</dcterms:created>
  <dc:creator>cieciura</dc:creator>
  <dc:description/>
  <cp:keywords/>
  <dc:language>en-US</dc:language>
  <cp:lastModifiedBy>cieciura</cp:lastModifiedBy>
  <dcterms:modified xsi:type="dcterms:W3CDTF">2015-09-16T06:42:00Z</dcterms:modified>
  <cp:revision>2</cp:revision>
  <dc:subject/>
  <dc:title>Filename</dc:title>
</cp:coreProperties>
</file>